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84910</wp:posOffset>
                </wp:positionH>
                <wp:positionV relativeFrom="paragraph">
                  <wp:posOffset>-729615</wp:posOffset>
                </wp:positionV>
                <wp:extent cx="7762875" cy="1286827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2868200"/>
                        </a:xfrm>
                        <a:prstGeom prst="rect">
                          <a:avLst/>
                        </a:prstGeom>
                        <a:solidFill>
                          <a:srgbClr val="2b57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2b579a" stroked="f" o:allowincell="f" style="position:absolute;margin-left:-93.3pt;margin-top:-57.45pt;width:611.2pt;height:1013.2pt;mso-wrap-style:none;v-text-anchor:middle">
                <v:fill o:detectmouseclick="t" type="solid" color2="#d4a86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272415</wp:posOffset>
            </wp:positionV>
            <wp:extent cx="866775" cy="866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685</wp:posOffset>
                </wp:positionH>
                <wp:positionV relativeFrom="paragraph">
                  <wp:posOffset>-729615</wp:posOffset>
                </wp:positionV>
                <wp:extent cx="7772400" cy="1082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2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1.55pt;margin-top:-57.45pt;width:611.95pt;height:851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-186690</wp:posOffset>
                </wp:positionV>
                <wp:extent cx="57912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FF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US"/>
                              </w:rPr>
                              <w:t>Document created in earlier version of Microsoft Offic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6pt;mso-wrap-distance-left:9.05pt;mso-wrap-distance-right:9.05pt;mso-wrap-distance-top:0pt;mso-wrap-distance-bottom:0pt;margin-top:-14.7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FFFF"/>
                          <w:sz w:val="40"/>
                          <w:lang w:val="en-US"/>
                        </w:rPr>
                      </w:pPr>
                      <w:r>
                        <w:rPr>
                          <w:color w:val="FFFFFF"/>
                          <w:sz w:val="40"/>
                          <w:lang w:val="en-US"/>
                        </w:rPr>
                        <w:t>Document created in earlier version of Microsoft Offic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727710</wp:posOffset>
                </wp:positionV>
                <wp:extent cx="6410325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lang w:val="en-US"/>
                              </w:rPr>
                              <w:t xml:space="preserve">To view this content, please click "Enable Editing" form the yellow bar and then click "Enable Content"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8pt;mso-wrap-distance-left:9.05pt;mso-wrap-distance-right:9.05pt;mso-wrap-distance-top:0pt;mso-wrap-distance-bottom:0pt;margin-top:57.3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color w:val="FFFFFF"/>
                          <w:sz w:val="28"/>
                          <w:lang w:val="en-US"/>
                        </w:rPr>
                        <w:t xml:space="preserve">To view this content, please click "Enable Editing" form the yellow bar and then click "Enable Content"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1:00Z</dcterms:created>
  <dc:creator/>
  <dc:description/>
  <cp:keywords/>
  <dc:language>en-US</dc:language>
  <cp:lastModifiedBy/>
  <dcterms:modified xsi:type="dcterms:W3CDTF">2016-12-27T06:01:00Z</dcterms:modified>
  <cp:revision>1</cp:revision>
  <dc:subject/>
  <dc:title/>
</cp:coreProperties>
</file>